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804" w:right="-228" w:firstLine="553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228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228" w:firstLine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ый отч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целевом использовании средств федерального бюджета, </w:t>
      </w:r>
    </w:p>
    <w:p>
      <w:pPr>
        <w:pStyle w:val="Normal"/>
        <w:spacing w:lineRule="auto" w:line="192"/>
        <w:rPr/>
      </w:pPr>
      <w:r>
        <w:rPr/>
        <w:t>полученных 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spacing w:lineRule="auto" w:line="192"/>
        <w:rPr/>
      </w:pPr>
      <w:r>
        <w:rPr/>
        <w:t>для газеты (журнала) ____________________________________________________________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иодического издания)</w:t>
      </w:r>
    </w:p>
    <w:p>
      <w:pPr>
        <w:pStyle w:val="Normal"/>
        <w:spacing w:lineRule="auto" w:line="192"/>
        <w:rPr/>
      </w:pPr>
      <w:r>
        <w:rPr/>
        <w:t>на реализацию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название социально значимого проекта)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Соглашением №____от _______________20_____  г. </w:t>
      </w:r>
    </w:p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из федерального бюджета субсидий организациям, осуществляющим выпуск, распространение и тиражирование социально значимых проектов в области печатных средств массовой информации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4"/>
        <w:gridCol w:w="1947"/>
        <w:gridCol w:w="1947"/>
        <w:gridCol w:w="1252"/>
      </w:tblGrid>
      <w:tr>
        <w:trPr>
          <w:trHeight w:val="273" w:hRule="atLeast"/>
        </w:trPr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финансовой </w:t>
              <w:br/>
              <w:t>поддержки Роспечати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авторский гонорар с учётом  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ие услуг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умагу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штатного и нештатного персонала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том 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пространение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  <w:tr>
        <w:trPr>
          <w:trHeight w:val="2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***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</w:t>
            </w:r>
          </w:p>
        </w:tc>
      </w:tr>
    </w:tbl>
    <w:p>
      <w:pPr>
        <w:pStyle w:val="Normal"/>
        <w:jc w:val="center"/>
        <w:rPr/>
      </w:pPr>
      <w:r>
        <w:rPr/>
        <w:t>Перечень документов, подтверждающих целевое использование средств федерального бюджета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1276"/>
        <w:gridCol w:w="141"/>
        <w:gridCol w:w="2911"/>
        <w:gridCol w:w="1082"/>
        <w:gridCol w:w="1263"/>
      </w:tblGrid>
      <w:tr>
        <w:trPr>
          <w:trHeight w:val="175" w:hRule="atLeast"/>
        </w:trPr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</w:tr>
      <w:tr>
        <w:trPr>
          <w:trHeight w:val="12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зат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по платежным докумен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сумма на социально значимый проект в соответствии с содержательным отчетом</w:t>
            </w:r>
          </w:p>
        </w:tc>
      </w:tr>
      <w:tr>
        <w:trPr>
          <w:trHeight w:val="2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гонорар с учё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авторского гонорара штатных сотру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авторского гонорара  нештатных сотрудни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___ от __________ с Ивановым В.И. (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  с Петровым А.Е. (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ие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лиграфических услу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ума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бум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№ ___ от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чек от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Накладная № ___ от ____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штатного и нештатного персонала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том  </w:t>
            </w:r>
            <w:r>
              <w:rPr>
                <w:i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штатных сотруд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труда нештатных сотрудни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___ от __________ с Ивановым В.И. (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№ ___ от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  с Петровым А.Е. (должность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простран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на распростран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____________________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___ от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____от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  <w:br/>
              <w:t>№____ от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сч.-ф. № ____ от________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* * * 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* * * 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***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ервичные документы, подтверждающие фактические расходы по целевому использованию средств федерального бюджета в соответствии с Соглашением №________ от_______________, находятся на хранении у получателя средств федерального бюджета и в случае необходимости незамедлительно предоставляются контролирующим орга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ководитель организации</w:t>
        <w:tab/>
        <w:t>_____________________________   (ФИО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Главный бухгалтер</w:t>
        <w:tab/>
        <w:tab/>
        <w:t>_____________________________   (ФИО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нтактный телефон </w:t>
      </w:r>
      <w:r>
        <w:rPr>
          <w:b/>
          <w:sz w:val="20"/>
          <w:szCs w:val="20"/>
        </w:rPr>
        <w:t xml:space="preserve">___________                                                                          </w:t>
      </w:r>
      <w:r>
        <w:rPr/>
        <w:t>М.П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77" w:right="851" w:gutter="0" w:header="709" w:top="765" w:footer="0" w:bottom="624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4:00Z</dcterms:created>
  <dc:creator>upp_423</dc:creator>
  <dc:description/>
  <cp:keywords/>
  <dc:language>en-US</dc:language>
  <cp:lastModifiedBy>FGKojevnikov</cp:lastModifiedBy>
  <cp:lastPrinted>2017-12-27T08:28:00Z</cp:lastPrinted>
  <dcterms:modified xsi:type="dcterms:W3CDTF">2018-01-15T08:08:00Z</dcterms:modified>
  <cp:revision>62</cp:revision>
  <dc:subject/>
  <dc:title>Форма №3</dc:title>
</cp:coreProperties>
</file>