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firstLine="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1416"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</w:t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 (ЗАЯВКА)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лучение государственной поддержки от организации, осуществляющей выпуск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издания для инвалидов (инвалидов по зрению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61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сведени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 организации-заявителе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  издании для инвалидов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инвалидов по зрению)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ведения об организации-заявителе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  издании для инвалидов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инвалидов по зре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Полное наименование организации, подающей заявку на государственную поддержку</w:t>
            </w:r>
          </w:p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О и наименование должности руководителя       организации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новной государственный регистрационный номер организации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 xml:space="preserve">Наименование издания для инвалидов </w:t>
            </w:r>
            <w:r>
              <w:rPr>
                <w:bCs/>
                <w:szCs w:val="24"/>
              </w:rPr>
              <w:t>(инвалидов по зрению)</w:t>
            </w:r>
            <w:r>
              <w:rPr>
                <w:szCs w:val="24"/>
              </w:rPr>
              <w:t>, на выпуск которого запрашивается государственная поддержка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Номер свидетельства о государственной регистрации СМИ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риод, на который запрашивается государственная поддержка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Сумма, запрашиваемая на выпуск издания для инвалидов (</w:t>
            </w:r>
            <w:r>
              <w:rPr>
                <w:bCs/>
                <w:szCs w:val="24"/>
              </w:rPr>
              <w:t xml:space="preserve">инвалидов по зрению)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 тыс. рублей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Адрес организации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л./факс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-mail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Реквизиты организации: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4"/>
              </w:rPr>
            </w:pPr>
            <w:r>
              <w:rPr>
                <w:szCs w:val="24"/>
              </w:rPr>
              <w:t>ИНН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четный счет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респондентский счет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ИК:                                                КПП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банка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дпись руководителя организации 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(                          )</w:t>
            </w:r>
          </w:p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пись главного бухгалтера</w:t>
            </w:r>
          </w:p>
        </w:tc>
        <w:tc>
          <w:tcPr>
            <w:tcW w:w="6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(                          )</w:t>
            </w:r>
          </w:p>
          <w:p>
            <w:pPr>
              <w:pStyle w:val="Normal"/>
              <w:spacing w:before="0" w:after="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ата: ________________</w:t>
            </w:r>
          </w:p>
        </w:tc>
        <w:tc>
          <w:tcPr>
            <w:tcW w:w="6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</w:t>
            </w:r>
            <w:r>
              <w:rPr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</w:t>
            </w:r>
            <w:r>
              <w:rPr>
                <w:szCs w:val="24"/>
              </w:rPr>
              <w:t>организаци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776" w:footer="720" w:bottom="776"/>
      <w:pgNumType w:start="36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708"/>
        <w:tab w:val="left" w:pos="262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Footer">
    <w:name w:val="Footer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04:00Z</dcterms:created>
  <dc:creator>SADzjubinskaja</dc:creator>
  <dc:description/>
  <cp:keywords/>
  <dc:language>en-US</dc:language>
  <cp:lastModifiedBy>FGKojevnikov</cp:lastModifiedBy>
  <cp:lastPrinted>2011-12-23T13:57:00Z</cp:lastPrinted>
  <dcterms:modified xsi:type="dcterms:W3CDTF">2017-01-19T10:44:00Z</dcterms:modified>
  <cp:revision>4</cp:revision>
  <dc:subject/>
  <dc:title/>
</cp:coreProperties>
</file>