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right="-285" w:firstLine="4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оходов и расходов на ____ полугодие _____ года</w:t>
      </w:r>
    </w:p>
    <w:p>
      <w:pPr>
        <w:pStyle w:val="Normal"/>
        <w:spacing w:lineRule="auto" w:line="360"/>
        <w:ind w:left="708" w:firstLine="708"/>
        <w:rPr>
          <w:b/>
          <w:b/>
          <w:i/>
          <w:i/>
        </w:rPr>
      </w:pPr>
      <w:r>
        <w:rPr>
          <w:b/>
        </w:rPr>
        <w:t xml:space="preserve">   </w:t>
      </w:r>
      <w:r>
        <w:rPr>
          <w:b/>
        </w:rPr>
        <w:t>на  выпуск    издания  для  инвалидов  (инвалидов по зрению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журналу (газете) 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т и доля листа, объём (печатных листов) журнала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ём (полос),  формат (А2, А3, А4 и т.д.) газеты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Местонахождение издания___</w:t>
      </w:r>
      <w:r>
        <w:rPr>
          <w:sz w:val="20"/>
          <w:szCs w:val="20"/>
        </w:rPr>
        <w:t>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937"/>
        <w:gridCol w:w="1280"/>
        <w:gridCol w:w="1314"/>
        <w:gridCol w:w="1240"/>
      </w:tblGrid>
      <w:tr>
        <w:trPr>
          <w:trHeight w:val="92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/п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ё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редыду-щий пери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 полугодие текущего года</w:t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Количественные показате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номер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разовый тираж –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экз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 подпис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 розн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тираж физичес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тираж, приведённый к 4А2 (для газет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ная цена по каталог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ничная цена 1 экз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умаг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Доходы – всего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реализации журнала (газеты) – всего, из них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 подпис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 розн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прочей реал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рекламы и объявлен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Расходы – всего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авторский гонорар с учётом  страховых взносов на обязательное пенсионное страхование, обязательное медицинское страхование и обязательное социальное страхование на случай временной нетрудоспособности и в связи с материнством, а также от несчастных случаев на производстве и профессиональных заболеван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олиграфические рабо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материалы – всего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бумаг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дакционные расходы – всего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ходы на оплату труда штатного и нештатного персонала  с учётом страховых взносов на обязательное пенсионное страхование, обязательное медицинское страхование и обязательное социальное страхование на случай временной нетрудоспособности и в связи с материнством, а также от несчастных случаев на производстве и профессиональных заболеван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ходы на командиров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ходы на материалы, бумагу для множительной и компьютерной техни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ходы на содержание легкового автотранспор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анцелярские, почтово-телеграфные расход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ходы на рассылку (доставку) авторских и обязательных бесплатных экземпляр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ходы на телефонные переговоры, подписку на периодические и справочные изда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ходы на содержание и ремонт зданий, сооружений, редакционной техни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умма амортизационных отчислений по основным средства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ходы по аренде и содержанию помещений (отопление, освещение и т.п.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чие расход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издательские расход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дажу – всего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ходы на транспортировку, экспедирование, пересылку изданий, на включение в каталог подписных периодических изданий, на сбор и обработку заказ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(+), убыток (-)  (стр.</w:t>
            </w:r>
            <w:r>
              <w:rPr>
                <w:lang w:val="en-US"/>
              </w:rPr>
              <w:t>II</w:t>
            </w:r>
            <w:r>
              <w:rPr/>
              <w:t xml:space="preserve"> - стр.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ая поддержка </w:t>
            </w:r>
            <w:r>
              <w:rPr>
                <w:lang w:val="en-US"/>
              </w:rPr>
              <w:t>-</w:t>
            </w:r>
            <w:r>
              <w:rPr/>
              <w:t xml:space="preserve"> всего,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.ч. субсидия Роспеча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«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lang w:val="en-US"/>
              </w:rPr>
              <w:t>IV.</w:t>
            </w:r>
            <w:r>
              <w:rPr>
                <w:b/>
              </w:rPr>
              <w:t>Финансовый результат(+/-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счете на 1 экземпля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редактор (Генеральный директор)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редакции или издательства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№№ </w:t>
      </w:r>
      <w:r>
        <w:rPr/>
        <w:t xml:space="preserve">телефона, факса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  <w:t>М.П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907" w:footer="709" w:bottom="851"/>
      <w:pgNumType w:start="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02:00Z</dcterms:created>
  <dc:creator>Upp_424</dc:creator>
  <dc:description/>
  <cp:keywords/>
  <dc:language>en-US</dc:language>
  <cp:lastModifiedBy>FGKojevnikov</cp:lastModifiedBy>
  <cp:lastPrinted>2012-12-17T12:03:00Z</cp:lastPrinted>
  <dcterms:modified xsi:type="dcterms:W3CDTF">2017-01-19T10:45:00Z</dcterms:modified>
  <cp:revision>4</cp:revision>
  <dc:subject/>
  <dc:title>Форма № 2</dc:title>
</cp:coreProperties>
</file>