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ый 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целевом использовании средств федераль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енных 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rPr/>
      </w:pPr>
      <w:r>
        <w:rPr/>
        <w:t>для  газеты (журнала) 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иодического и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 соответствии с Соглашением  № _______от _______________20   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предоставлении из федерального бюджета субсидий организациям, осуществляющим  выпуск изданий  для  инвалидов (инвалидов по зрению) в области печатных средств массовой информации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24"/>
        <w:gridCol w:w="1947"/>
        <w:gridCol w:w="1579"/>
        <w:gridCol w:w="1425"/>
      </w:tblGrid>
      <w:tr>
        <w:trPr>
          <w:trHeight w:val="273" w:hRule="atLeast"/>
        </w:trPr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государственной</w:t>
              <w:br/>
              <w:t>поддержки Роспеч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/>
              <w:t xml:space="preserve">организациям, осуществляющ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уск изданий для инвалидов  (инвалидов по зрению) в области печатных средств массовой информации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, подтверждающих целевое использование средств федерального бюджета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723"/>
        <w:gridCol w:w="1980"/>
        <w:gridCol w:w="2718"/>
        <w:gridCol w:w="1158"/>
        <w:gridCol w:w="969"/>
      </w:tblGrid>
      <w:tr>
        <w:trPr>
          <w:trHeight w:val="80" w:hRule="atLeast"/>
        </w:trPr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соответствии с заключенным договор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по платежным докум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за счет  средств федерального бюджет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лиграфических услуг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 от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____от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-ф. № ____ от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 от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____от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-ф. № ____ от____________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бума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 от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____от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 № ___ от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-ф. № ____ от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чек от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 № ___ от ________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готовке оригиналов и тиражированию «говорящих» периодических и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дготовки оригинала и тиражирован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 от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____от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 № ___ от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-ф. № ____ от____________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о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едакционных расходо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№  ___ от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 от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____от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 № ___ от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-ф. № ____ от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издательские рас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бщеиздательскихрасходо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 от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____от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 № ___ от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-ф. № ____ от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спростра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сходов на распростран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 от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____от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-ф. № ____ от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____________________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 от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____от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-ф. № ____ от____________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ервичные документы, подтверждающие фактические расходы по целевому использованию средств федерального бюджета в соответствии с Соглашением  №________ от_______________,  находятся    на хранении у получателя средств федерального бюджета и в случае  необходимости  незамедлительно предоставляются контролирующим орган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уководитель организации</w:t>
        <w:tab/>
        <w:t>_____________________________   (ФИО)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Главный бухгалтер</w:t>
        <w:tab/>
        <w:tab/>
        <w:t>_____________________________   (ФИО)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ный телефон </w:t>
      </w:r>
      <w:r>
        <w:rPr>
          <w:b/>
        </w:rPr>
        <w:t xml:space="preserve">___________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64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5:00Z</dcterms:created>
  <dc:creator>GSMakarova</dc:creator>
  <dc:description/>
  <cp:keywords/>
  <dc:language>en-US</dc:language>
  <cp:lastModifiedBy>FGKojevnikov</cp:lastModifiedBy>
  <cp:lastPrinted>2012-12-17T12:09:00Z</cp:lastPrinted>
  <dcterms:modified xsi:type="dcterms:W3CDTF">2019-12-23T08:19:00Z</dcterms:modified>
  <cp:revision>4</cp:revision>
  <dc:subject/>
  <dc:title/>
</cp:coreProperties>
</file>