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sz w:val="20"/>
        </w:rPr>
        <w:t xml:space="preserve">на получение государственной поддержки от организации, осуществляющей </w:t>
      </w:r>
      <w:r>
        <w:rPr>
          <w:b/>
          <w:bCs/>
          <w:sz w:val="20"/>
        </w:rPr>
        <w:t>выпуск, распространение и тиражирование социально значимого проекта в области печатных средств массовой информации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4"/>
        <w:gridCol w:w="1134"/>
        <w:gridCol w:w="53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ерен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социально  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чимого проект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Наименование периодического печатного издания, претендующего на государ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омер свидетельства о государственной регистрации печатного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издания в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видетельства государственной регистрации сайта издания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периодического печатного издания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нт. тел., факс,e-mail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Краткое описание социальной значимости проек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(цель, перечень рубрик, публикаций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ублик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ий объем публик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ч. л. (для журнала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(для газет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ат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(А2,А3 и др. – для газет; 60х90/8; 60х84/16 и др. – для журн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разовый  ти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экз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хват ауд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чел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реализации социально значимого проекта (начиная с момента выхода в свет в текущем году первой публ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                                  по                               2020 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бюджет социально значимого проект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(соответствует п.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Расчета-ф.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руб</w:t>
            </w:r>
            <w:r>
              <w:rPr>
                <w:b/>
                <w:bCs/>
              </w:rPr>
              <w:t>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умма государственной поддержки, запрашиваемая на реализацию социально значимого проек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Сведения об организации, представляющей в Федеральное агентство по печати и массовым коммуникациям социально значимый проект на соискание государственной поддержк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sz w:val="22"/>
                <w:szCs w:val="22"/>
              </w:rPr>
              <w:t>из федераль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      организации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организации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рганизации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Реквизиты организации: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Н:</w:t>
            </w:r>
          </w:p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  <w:p>
            <w:pPr>
              <w:pStyle w:val="Normal"/>
              <w:jc w:val="both"/>
              <w:rPr/>
            </w:pPr>
            <w:r>
              <w:rPr/>
              <w:t>БИК:</w:t>
            </w:r>
          </w:p>
          <w:p>
            <w:pPr>
              <w:pStyle w:val="Normal"/>
              <w:jc w:val="both"/>
              <w:rPr/>
            </w:pPr>
            <w:r>
              <w:rPr/>
              <w:t>КПП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телефон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главного бухгалтера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ИО и телефон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исполнителя расчетов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руководителя организации, предлагающей проект</w:t>
            </w:r>
          </w:p>
        </w:tc>
        <w:tc>
          <w:tcPr>
            <w:tcW w:w="6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_____________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главного бухгалтера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___________________________________  (                                 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ата: ________________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организации, предлагающей проек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851"/>
      <w:pgNumType w:start="2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8:00Z</dcterms:created>
  <dc:creator>SADzjubinskaja</dc:creator>
  <dc:description/>
  <cp:keywords/>
  <dc:language>en-US</dc:language>
  <cp:lastModifiedBy>FGKojevnikov</cp:lastModifiedBy>
  <cp:lastPrinted>2020-01-14T15:00:00Z</cp:lastPrinted>
  <dcterms:modified xsi:type="dcterms:W3CDTF">2020-01-14T12:01:00Z</dcterms:modified>
  <cp:revision>11</cp:revision>
  <dc:subject/>
  <dc:title/>
</cp:coreProperties>
</file>