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69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569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569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569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569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569" w:firstLine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right="-569" w:firstLine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и расходов по реализации социально значимого проекта в периодическом печатном издании в 20_____ 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журналу (газете) 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tLeast" w:line="16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социально значимого проекта)</w:t>
      </w:r>
    </w:p>
    <w:p>
      <w:pPr>
        <w:pStyle w:val="Normal"/>
        <w:spacing w:lineRule="atLeast" w:line="16"/>
        <w:rPr>
          <w:sz w:val="22"/>
          <w:szCs w:val="22"/>
        </w:rPr>
      </w:pPr>
      <w:r>
        <w:rPr>
          <w:sz w:val="22"/>
          <w:szCs w:val="22"/>
        </w:rPr>
        <w:t>Формат и доля листа, объём (печатных листов) журнала_______________________________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>Объём (полос),  формат (А2, А3, А4 и т.д.) газеты_____________________________________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>Местонахождение издания________________________________________________________</w:t>
      </w:r>
    </w:p>
    <w:p>
      <w:pPr>
        <w:pStyle w:val="Normal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47"/>
        <w:gridCol w:w="1273"/>
        <w:gridCol w:w="1620"/>
        <w:gridCol w:w="16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траты на реализацию проекта в текущем год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.</w:t>
            </w:r>
            <w:r>
              <w:rPr>
                <w:b/>
                <w:sz w:val="22"/>
                <w:szCs w:val="22"/>
              </w:rPr>
              <w:t xml:space="preserve"> Количественны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ом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здания в полосах (для газет), печатных листах (для журнал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лос/печ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азовый тираж – 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одпи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розниц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тираж физиче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тираж, приведённый к 4А2 (для газе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ная цена по катало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 1 экз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умаг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Доходы – 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журнала (газеты) – всего, из них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 подпи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 розниц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прочей реализ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рекламы и объяв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Расходы – всег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авторский гонорар с учёт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лиграфические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материалы – всег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бума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ционные расходы – всег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ходы на оплату труда штатного и нештатного персонала с учётом  </w:t>
            </w:r>
            <w:r>
              <w:rPr>
                <w:szCs w:val="28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командиров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материалы, бумагу для множительной и компьютерной тех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содержание легкового автотранспо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, почтово-телеграф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рассылку (доставку) авторских и обязательных бесплатных экземпля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телефонные переговоры, подписку на периодические и справочные изд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содержание и ремонт зданий, сооружений, редакционной тех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амортизационных отчислений по основным средств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по аренде и содержанию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здательски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одажу – всег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транспортировку, экспедирование, пересылку изданий, на включение в каталоги подписных периодических изданий, на сбор и обработку зака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ыль (+), убыток (-)  (стр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стр.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нансовая поддержка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всего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убсидия Роспеча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убсидия из регион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убсидия из муницип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Финансовый результат(+/-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счёте на 1 экземпля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редактор (Генеральный директор)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дакции или издательства 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№№ </w:t>
      </w:r>
      <w:r>
        <w:rPr>
          <w:sz w:val="22"/>
          <w:szCs w:val="22"/>
        </w:rPr>
        <w:t xml:space="preserve">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_______________________________ М.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851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Указанные расходы определяются в процентном отношении к общим затратам   за предыдущий год пропорционально  общему объему издания и  его тир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9:00Z</dcterms:created>
  <dc:creator>Upp_424</dc:creator>
  <dc:description/>
  <cp:keywords/>
  <dc:language>en-US</dc:language>
  <cp:lastModifiedBy>FGKojevnikov</cp:lastModifiedBy>
  <cp:lastPrinted>2018-12-20T17:04:00Z</cp:lastPrinted>
  <dcterms:modified xsi:type="dcterms:W3CDTF">2018-12-20T15:42:00Z</dcterms:modified>
  <cp:revision>9</cp:revision>
  <dc:subject/>
  <dc:title>Форма № 2</dc:title>
</cp:coreProperties>
</file>