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602"/>
        <w:gridCol w:w="6178"/>
      </w:tblGrid>
      <w:tr>
        <w:trPr>
          <w:trHeight w:val="115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писок региональных периодических печатных изданий, получивших государственную поддержку</w:t>
              <w:br/>
              <w:t xml:space="preserve"> в марте 2020 года</w:t>
            </w:r>
          </w:p>
        </w:tc>
      </w:tr>
      <w:tr>
        <w:trPr>
          <w:trHeight w:val="5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 xml:space="preserve">Название издан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Регио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 xml:space="preserve">Название проекта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Агидел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Укрепление межнационального общения и единства российского народа, сохранение самобытности народов и этносов Российской Федерации, их культурно-нравственных ценностей, развитие межэтнического взаимопонимания и дружбы; информационное сопровождение Концепции государственной миграционной политики Российской Федерации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Азия-Экспрес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Забайкаль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Газета как инструмент укрепления межнационального единства.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Акбуза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Гаджеты в жизни наших детей: друзья или враги?!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Акчарлак (Чайка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ублика Татар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Мы за процветание и благополучие жителей села!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Алг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Семья - семьЯ!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Аллю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Большая семья - это здорово!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Амана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Чтение – основа образованности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Апшеронский рабочий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раснодар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Приоритеты районной газеты как зеркало социальной политики государства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Апшеронский рабочий для Победы и о Победе: ее событиях, героях и потомках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Аскинская нов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Здоровому все здорово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Астраханский пенсионер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Астрахан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Путеводитель для пенсионеров.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Живете долго и счастливо.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Бакалинские зори/Авыл таннар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Быть здоровым-быть счастливым!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Башкортост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Этих дней не смолкнет слава. </w:t>
            </w:r>
          </w:p>
        </w:tc>
      </w:tr>
      <w:tr>
        <w:trPr>
          <w:trHeight w:val="113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Белебеевские извест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Красота  - в своем, родном (К Фольклориаде-2020).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Белорецкий рабоч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Национальные проекты меняют жизнь каждого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Бельские простор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Патриотизм - национальная идея России.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Благоварские ве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Сохраним село — колыбель России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ес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Свердлов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75-летие Победы: подвиг на фронте и подвиг в тылу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Русский язык объединяет соотечественников.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ечерний Томс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ом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Просвещение в среде обитания: что нужно знать о своих правах, обязанностях и социальных возможностях в рамках реализующихся нацпроектов?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Взгляд. Информация. Партнерство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Кур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Развивая регион - укрепляем Россиию!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Культуру - в массы! 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ласть Советов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раснодар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Сельские школы раскрывают таланты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Войны священные страницы навеки в памяти людской. </w:t>
            </w:r>
          </w:p>
        </w:tc>
      </w:tr>
      <w:tr>
        <w:trPr>
          <w:trHeight w:val="1142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Развитие России - главный приоритет! </w:t>
            </w:r>
          </w:p>
        </w:tc>
      </w:tr>
      <w:tr>
        <w:trPr>
          <w:trHeight w:val="1168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озрождение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ублика Мордови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Патриотизм - основа сильной России.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194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Активная молодежь - будущее России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1092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Традиционные ценности семьи - неиссякаемый источник любви к своему народу и Отечеству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оскресенская жизнь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Нижегород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Война за правду о войне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Продленка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Одноэтажная Россия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Связной: народ-СМИ-власть. Общественная приемная "Воскресенской жизни"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Нацпроекты и местные инициативы - глазами селян.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Восход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Краснодар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За Родину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С добрым сердцем.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Спорт - это норма жизни.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Активный возраст.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Мы за безопасность!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Дорогу молодым.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осход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ублика Мордови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Самое главное слово - СЕМЬЯ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Вместе мы едины!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Старость в радость.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осх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Подвиги совершали на фронте и в тылу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перед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раснодар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Рубеж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Время - вперед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перед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ублика Мордови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И помнит мир спасенный..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Село вздыхает, но жить продолжает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Встань на сторону добра!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Закаляй свое тело с пользой для дела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ремя. Информационно-просветительская газет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Свердлов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Развитие идей Петра Великого: личность на благо Отечества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Памятники отечественной архитектуры - юбилейные даты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сё будет!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Свердлов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Созидатели. Проект для тех, кто хочет сделать мир лучше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Природа для народа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В черновиках истории.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ыбо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Быть родителем или не быть?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ыксунский рабоч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Нижегород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Вас тоже касается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Голос правды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раснодар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Кубанская глубинка. Решаем проблемы вместе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Выбираем спорт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Современное образование на селе как социальный институт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Дуслык (Дружба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Республика Татар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Нурла: равнение на Отчизну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Классная школа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Село - территория развития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Жизнь район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Челябин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Творческий полет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Норма жизни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Наследники Победы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Житьё в Липецке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Липец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Знаю историю, горжусь Россией!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Слышать своих граждан - одна из приоритетных задач государства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Житьё-бытьё. Белгородский выпуск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Белгород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Большая семья -крепкая Россия!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Один народ, одна победа!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Заря Кубан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раснодар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Спорт - путь к здоровью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Вспомним всех поименно...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Звезд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вер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Чтение в массы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К природе с любовью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Культурное наследие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В памяти нашей навечно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По краю родному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Спорт, как смысл жизни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439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Звез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Счастлива семья, где есть дети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Змеиногорский вестник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Алтай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Реформа местного самоуправления: открытость  и диалог с общественностью, как инструмент эффективности реализации национальных проектов и государственных программ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Сельская семья: как не остаться за бортом реформ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Знаменк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Кемеров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Район: точки роста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Здоровей-ка!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Гурьевский район - юбилею Победы!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Богатство Гурьевской земли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Знамя труд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Челябин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Единая система публичной власти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Народосбережение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нсарский вестник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ублика Мордови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Крепкая экономика - основа развития района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Образование: вектор движения вперед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нформ Полис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ублика Буряти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Бурятия сегодня, Бурятия завтра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Тайны Байкала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Бурятия Помнит (75-летие Победы).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ТОГИ В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ом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Нацпроекты в жизни: как реализуются они на практике?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41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Йэншиш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В здоровом теле – здоровый дух. </w:t>
            </w:r>
          </w:p>
        </w:tc>
      </w:tr>
      <w:tr>
        <w:trPr>
          <w:trHeight w:val="1297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Йэшле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Башкирия - жемчужина России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Каневские зор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Краснодар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Школа. Билет в будущее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Без срока давности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Здоровым быть здорово!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армаскалинская новь/Уз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Благоустройство села начинается со двора.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Клинская Недел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ов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Здоровьесбережение народа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Развиваем малый и средний бизнес - увеличиваем богатство России.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омсомолец Касп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Астрахан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Обновляем Астрахань вместе. Диалог власти и общества.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Каспийский форпост: перезагрузка. </w:t>
            </w:r>
          </w:p>
        </w:tc>
      </w:tr>
      <w:tr>
        <w:trPr>
          <w:trHeight w:val="1372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раевед Дагеста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ублика Даге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Способствовать укреплению межнационального общения и  единства российского народа, сохранение самобытности народов и этносов Российской Федерации, их культурно-нравственных ценностей, развитие межэтнического взаимопонимания и дружбы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расная слобод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ублика Мордови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Не думай о здоровье свысока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Нацпроекты - в действии!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Патриот - это звучит гордо!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расное знам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Воспитание патриотов – задача государственной важности.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1078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убанские новост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раснодар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Информационная поддержка Года памяти и славы в целях сохранения исторической памяти и в ознаменование 75-летия Победы в Великой Отечественной войне 1941 – 1945 годов</w:t>
            </w:r>
          </w:p>
        </w:tc>
      </w:tr>
      <w:tr>
        <w:trPr>
          <w:trHeight w:val="967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Реализация национальных проектов на Кубани.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угарчинские ве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Как хорошо на свете без войны!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урьер Беломорь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Архангель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Поморский спорт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Культура севера.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Поморский туризм.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ызыл т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Женский вопрос.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алый бизнес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г. Москва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Рабочее место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Чистый бизнес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иасский рабочий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Челябин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Здоровая нация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ПравДА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Живая история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Мичуринская мысль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Тамбов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Динамика качества жизни в регионе. Реализация национальных проектов в Тамбовской области.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ОЁ!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оронеж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Право на справедливость - как одно из главных достижений на пути развития гражданского общества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Это наша история! Это наша память! Это наша победа!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ой Район. Москв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г. Москва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Полевая почта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Три главные книги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Комфортный мегаполис.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оразы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Есть славная земля в башкирском крае - ее мы малой родиной зовем…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ордов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ублика Мордови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Пропаганда массовых видов физкультуры и спорта, пропаганда здорового образа жизни, борьба с алкоголизмом, наркоманией, курением и  игроманией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осальская газет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алуж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Грани взаимодействия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Война. Победа. Память.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оя Околица Краснодарский край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раснодар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Кубанский характер - герои в жизни и на войне.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Пенсионеры: снова в деле и здоровом теле!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оя прекрасная ЛЕД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оронеж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Определяющая роль семьи в новой демографической политике государства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Народная газета Северского район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раснодар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Малая Родина. Мы здесь живем. Народный опыт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Власть и общество. Открытая трибуна. Северский район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Наукогра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ом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Говорим наука, подразумеваем творчество!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Новая жизнь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Челябин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Мы выбираем спорт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В приоритете - национальные проекты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Новая степь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Саратов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Российская глубинка. Национальные проекты и инициативы Президента России, Доктрины страны укрепляют веру людей в завтрашний день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Памяти связующая нить:  формирование у молодежи патриотической гордости за многие поколения победителей, за доблестную историю России и сегодняшние достижения нашей великой страны.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Культура - традиции и соверменность: творчество наших земляков в различных областях искусства и нацуки, успехи жителей района во Всероссийских конкурсах и масштабных национальных проектах.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Новости региона. Архангельская область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Архангель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Здоровье Северян.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Культура севера.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ЖКХ Поморья.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Новости СКФ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Ставрополь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Реализация на Северном Кавказе национальных проектов, утвержденных указаом Президента РФ. Информационное освещение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гни Кубан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раснодар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Современная школа. Точки роста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Национальное наследие кубанской станицы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Война миллионов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.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ктябрьский нефтя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Демография: вопросы нашего будущего.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лимпийский вестник Юга Росс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остов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Спорт - это жизнь!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м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Нацпроекты - шаг в будущее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шме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Береги себя для жизни.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Панора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Три кита демографии: семья, рождаемость, долголетие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Пенсионерский вес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Алтай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Дети войны и внуки Победы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Печки-лавочки Народная газет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Алтай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Наш дом АлтаЙ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Семейный круг.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Побе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Драйверы роста. </w:t>
            </w:r>
          </w:p>
        </w:tc>
      </w:tr>
      <w:tr>
        <w:trPr>
          <w:trHeight w:val="1206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Подмосковье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осков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Летопись Победы: правда о войне на страницах районных газет Московской области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124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Будущее России: поддержка молодых талантов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589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Призы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Саратов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Повышение уровня и качества жизни граждан через реализацию национальных проектов. Региональный и муниципальный уровень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.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Призыв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ублика Мордови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Минувших дней живая слава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Верни природе чистоту - начни с дома своего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Экономика страны прирастает  глубинкой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Мы за здоровый образ жизни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962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Прикубанские огн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Краснодар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Добрые дела во имя Победы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. </w:t>
            </w:r>
          </w:p>
        </w:tc>
      </w:tr>
      <w:tr>
        <w:trPr>
          <w:trHeight w:val="1272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Вместе сделаем дороги безопасными!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154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Экопатруль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Природа Алта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Алтай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Разделяй и перерабатывай! Второй этап реформы ТКО в Сибири.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Национальный проект "Экология" в Сибири. Присоединяйся!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Пять плюс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осков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Чистая экология - залог здоровья и долголетия людей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Здоровый бораз жизни в регионах как основополагающий фактор здоровья целой нации и развития экономики страны.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ампа. Культура Башкортоста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Фольклор – уникальная летопись народов.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ублика Башкортост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Семейные ценности и демографическая политика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усский турист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осков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Сердце земли Тульской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Притяжение Дальнего Востока.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Сакмар (hakмар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Культурная жизнь Баймакского района (Реализация национального проекта "Культура")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Саткинский рабочий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Челябин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Отчизне посвятим души прекрасные порывы!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Живая планета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Унас все под контролем!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Свободный курс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Алтай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Вектор развития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Прямой разговор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Сельская газет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раснодар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Старшее поколение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Со спортом дружить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Малый бизнес - большие дела.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Сельские новост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Челябин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Тыл - кузница Победы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Линия развития.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Гордимся вами, земляки.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Слово Забайкаль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Забайкаль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Воспитание  патриотизма на примере произведений местных писателей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Смоленская газет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Смолен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Открывая родину заново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Спешите делать добрые дела!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Региональный ракурс нацпроектов: Смоленщина как территория развития. </w:t>
            </w:r>
          </w:p>
        </w:tc>
      </w:tr>
      <w:tr>
        <w:trPr>
          <w:trHeight w:val="1118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Наследие Победы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Советская Чувашия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Чувашская Республика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Главное слово - Родина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Спортивный стиль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Советский Сахали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Сахалин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Стратегия - компас развития, ведущий к цели, а Сахалин и Курилы - регионы больших возможностей.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Социальная газет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Самар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Между прошлым и будущем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Важней всего погода в доме.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СПАСАЙКИ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раснодар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Родина помнит… Родина знает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Ставропольская правд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Ставрополь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Сохранение культурного наследия Ставрополья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Современная политика государства и ее влияние на жизнь ставропольцев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АПК: Гарант продовольственной безопасности Ставрополья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Старицкий вестник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вер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Дар бесценный русской речи.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ЗОЖ! Здоровье - Основа Жизни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Город-сад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К чистоте истоков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1418 дней беды. 75 лет Победы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Степная новь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Краснодар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Война. Победа. Памаять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Моя Кубань - моя Россия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Законы сильны нами, а мы - законами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Степные зор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Челябин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По праву памяти живем!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Живет село - живет Россия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Знакомьтесь, наши земляки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Открытая власть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Спорт, знания и творчество - воспитывают личность.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Стерлитамакский рабоч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Программный подход городских изменений: нацпроекты, волонтёрство, обратная связь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амаша (Зрелище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Патриоты - отцы и деды, патриоты - и мы!</w:t>
            </w:r>
          </w:p>
        </w:tc>
      </w:tr>
      <w:tr>
        <w:trPr>
          <w:trHeight w:val="1581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ан (Заря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Многодетные семьи – богатство России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еатральный вестник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остов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И вновь цветет вишневый сад!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Театр - детям и юношеству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омский пенсионе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ом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Отцы Победы и дети войны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орбеевские новост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ублика Мордови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Ударим печатным словом по преступности!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Моя семья - мое богатство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314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Физкультура и спорт - друзья здоровья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35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75 лет Великой Победе: нам жить и помнить!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оржокская недел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вер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Туризм +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Истоки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Год памяти и славы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рудовая правд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ублика Мордови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Великая Победа: чтобы помнить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Национальные проекты: второе дыхание для деревни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рудовая слав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Алтай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Демография начинается с семьи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Береги себя, человек!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уймазинский вестник/Туймазы хэбэрлэре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Всё помнит мир спасённый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Мечтаем. Творим. Созидаем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улпар (Пегас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Человек славен трудом.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ываМотивато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ублика Тыва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Причина, чтобы жить (или то, что заставляет пожилых людей радоваться каждому дню).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этешле хэбэрлэре (Татышлинский вестник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Моя семья – моя опора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Ура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Духовное наследие Белоречья.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Учалинская газе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С книгой по жизни!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Футбольный курье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остов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Сердца, отданные спорту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Час Пик. Информационное издание Республики Башкортостан 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уб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Наше дело право.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Курултай культуры.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Частинские вест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Перм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Начиная с сегодня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#сердце/руки/голова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Чита спортив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Забайкальский край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Спорт - норма жизни и жизненная необходимость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Шахтинские извест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остов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Наша молодежь - помним, учимся, мечтаем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С песнями на пенсию. Здоровье. Долголетие. Жизнь.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Шонка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За молодежью будущее страны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Эхо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емеров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Инженеры будущего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Жираф.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Здорово быть здоровым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С семьи начинается Родина.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Мы помним! Мы гордимся! </w:t>
            </w:r>
          </w:p>
        </w:tc>
      </w:tr>
      <w:tr>
        <w:trPr>
          <w:trHeight w:val="8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Юхновские ве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алужская област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Великому наследию - достойные наследники.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Янаульские зори/Янвыл таннары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спбулика Башкортоста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Здоровое общество - крепкая страна</w:t>
            </w:r>
          </w:p>
        </w:tc>
      </w:tr>
      <w:tr>
        <w:trPr>
          <w:trHeight w:val="8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К 75-летию Победы: Эхо войны сквозь поколен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17:00Z</dcterms:created>
  <dc:creator>FGKojevnikov</dc:creator>
  <dc:description/>
  <dc:language>en-US</dc:language>
  <cp:lastModifiedBy>FGKojevnikov</cp:lastModifiedBy>
  <dcterms:modified xsi:type="dcterms:W3CDTF">2020-03-12T12:17:00Z</dcterms:modified>
  <cp:revision>2</cp:revision>
  <dc:subject/>
  <dc:title/>
</cp:coreProperties>
</file>