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000"/>
        <w:gridCol w:w="6258"/>
      </w:tblGrid>
      <w:tr>
        <w:trPr>
          <w:trHeight w:val="76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писок федеральных периодических печатных изданий, получивших государственную поддержку</w:t>
              <w:br/>
              <w:t xml:space="preserve"> в марте 2020 года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 xml:space="preserve">Название издания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6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Название проекта (краткое описание проекта)</w:t>
            </w:r>
          </w:p>
        </w:tc>
      </w:tr>
      <w:tr>
        <w:trPr>
          <w:trHeight w:val="118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Альманах библиофи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Памятники книжной культуры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Аргументы и факты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Равные возможности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Модернизация ЖКХ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0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Ба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Сохранение традиций национальных центров хореографического искусства страны. Связь времен в современном искусстве XXI века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Веселые уро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Хочу всё знать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0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Дружба нар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Великая Победа - пространство памяти (современная литература и наследие классики: С. Есенин, И. Бунин, Ф. Достоевский)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Журналис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Диджитал ресурсы - дополнительные возможности дистрибуции и монетизации контента. Лучшие практики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омсомольская правд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Доброволец.   Как делать добро. (Волонтерство, социальное предпринимательство, благотворительность, эковолонтерство)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75 лет Победе. Сохранение памяти о подвиге народа как сохранение национального единства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Литературная газет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Многоязыкая Лира России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Литературная Росс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И ПОМНИТ МИР СПАСЁННЫЙ…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.       </w:t>
            </w:r>
          </w:p>
        </w:tc>
      </w:tr>
      <w:tr>
        <w:trPr>
          <w:trHeight w:val="55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ир Сев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АРКТИКА - ТЕРРИТОРИЯ ВОЗМОЖНОСТЕЙ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ир техники для д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Гордость нашей России (история техники - история страны)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овский Комсомолец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Точно в цель!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Литературный век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урзи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Простое правило для всех: читай - и ждёт тебя успех!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В родном краю не счесть чудес: поля, озёра, горы, лес..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Наука и рели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Аввакум. Судьба. Наследие. К 400-летию со дня рождения протопопа Аввакума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Шестой континент. К 200-летию открытия Антарктиды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Новый мир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Российская литература в свете юбилейных дат: Иван Бунин, Сергей Есенин, Афанасий Фет, Евгений Баратынский и другие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Женский голос. Взгляд женщины на проблемы культуры, личности, общества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Отчего и почем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100 вопросов - 100 ответов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Пионерская прав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Мы с тобой наследники Победы!</w:t>
            </w:r>
          </w:p>
        </w:tc>
      </w:tr>
      <w:tr>
        <w:trPr>
          <w:trHeight w:val="54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Развиваш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Юный патриот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Российский экслибрисный журна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Памятники книжной графики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тудия Антре/Studio Entré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 xml:space="preserve">Танец и дети. Роль и место хореографического искусства в культуре регионов России. Танец как компонент воспитания художественного воспитания личности. </w:t>
            </w:r>
          </w:p>
        </w:tc>
      </w:tr>
      <w:tr>
        <w:trPr>
          <w:trHeight w:val="691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Твой журнал на все каникул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Безопасные каникулы!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Тёмные алле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Информационная поддержка Года памяти и славы в целях сохранения исторической памяти и в ознаменование 75-летия Победы в Великой Отечественной войне 1941-1945 годов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99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Чудеса и приключ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Освещение деятельности библиотек, музеев, архивов и других культурных центров, направленное на сохранение историко-культурного наследия народов России, включая публикацию серии очерков в рамках празднования 500-летия Тульского кремля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Чудеса и приключения - детям -ЧИП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Растим патриота России на примере героизма нашего народа в годы Великой Отечественной войны, доблестных дат в её истории и важных достижений в науке и искусстве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Детский журнал как средство пробуждения тяги к знаниям и любви к чтению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Читайк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 xml:space="preserve">Читающая мама - читающая школа - читающая страна: возрождение старых добрых традиций семейного чтения через развитие читательской среды ребенка, популяризацию лучшего педагогического опыта воспитания детей в семье средствами книги и чтения и приобщения детей к лучшим образцам детской литературы.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Школьная Библиоте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Год памяти и славы. К 75-летию Победы  в Великой Отечественной войне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Экран и сцен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Международные, всероссийские театральные фестивали и лаборатории как возможность создания единой репертуарной политики. Усиление роли русской классической драматургии и новой отечественной пьесы на столичных и региональных сценах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Отечественное кино в контексте мирового - национальные и международные кинопремии как важная составляющая кинопроцесса.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18:00Z</dcterms:created>
  <dc:creator>FGKojevnikov</dc:creator>
  <dc:description/>
  <dc:language>en-US</dc:language>
  <cp:lastModifiedBy>FGKojevnikov</cp:lastModifiedBy>
  <dcterms:modified xsi:type="dcterms:W3CDTF">2020-03-12T12:18:00Z</dcterms:modified>
  <cp:revision>2</cp:revision>
  <dc:subject/>
  <dc:title/>
</cp:coreProperties>
</file>