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1127"/>
        <w:gridCol w:w="6132"/>
        <w:gridCol w:w="15"/>
      </w:tblGrid>
      <w:tr>
        <w:trPr>
          <w:trHeight w:val="765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писок федеральных периодических печатных изданий, получивших государственную поддержку</w:t>
              <w:br/>
              <w:t xml:space="preserve"> в мае 2020 года</w:t>
            </w:r>
          </w:p>
        </w:tc>
      </w:tr>
      <w:tr>
        <w:trPr>
          <w:trHeight w:val="51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 xml:space="preserve">Название издания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Регион</w:t>
            </w:r>
          </w:p>
        </w:tc>
        <w:tc>
          <w:tcPr>
            <w:tcW w:w="6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ru-RU"/>
              </w:rPr>
              <w:t>Название проекта (краткое описание проекта)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А почему?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до многое узнать и пример с великих брать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Аргументы и факты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Остановить коррупцию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Библиография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Библиография как элемент трансформации современного информационного пространства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Божий мир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Содействие духовно-нравственному развитию подростков, формированию целостного христианского взгляда на современный мир с позиций правды, добра и истинного благочестия, воспитанию любви к родному Отечеству на лучших образцах и примерах из духовной сокровищницы русского Православия, истории России, подвига народа в годы Великой Отечественной войны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Веселый затейник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икто не забыт, ничего не забыто: помним, гордимся, чтим!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Девчонки-мальчишки. Школа ремесел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м подарили жизнь — мы дарим память.</w:t>
              <w:br/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Детская энциклопедия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Что пишем? Как говорим?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Детское чтение для сердца и разум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остигнуть Родину и сердцем, и умом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Дитя человеческое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Освещение государственных программ, общественных инициатив и значимых событий, которые проходят в рамках "Десятилетия детства", направленных на решение проблем семьи и детства, а также поиск и создание позитивных действий в защиту детей. 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Дополнительное образование и воспитание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Информационная поддержка патриотического воспитания и духовно-нравственного развития молодежи, экологической культуры в работе образовательных учреждений страны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Живописная Россия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Сохранение культурно-нравственных ценностей народов РФ как пропаганда внутреннего туризма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Журналис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Реализация национальных и спецпроектов в федеральных и региональных СМИ. Лучшие практики</w:t>
            </w:r>
          </w:p>
        </w:tc>
      </w:tr>
      <w:tr>
        <w:trPr>
          <w:trHeight w:val="737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Знам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Имена и судьбы: знаменитые и неизвестные</w:t>
            </w:r>
          </w:p>
        </w:tc>
      </w:tr>
      <w:tr>
        <w:trPr>
          <w:trHeight w:val="737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Молодые писатели растут на полях журнала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Знание-сил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Отечества славные даты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Каникулы с Золотой Антилопой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Читаем с Золотой Антилопой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Классный журнал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Моя страна: детям о России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Комсомольская правд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Чистая страна. Информационно-просветительский проект на тему экологии: какие существуют проблемы на сегодня, как внести каждому вклад в сохранение природы родного края, что нужно знать о переработке отходов...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Литературная газет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Библиосфера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Лунтик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ропаганда внутреннего туризма в Российской Федерации.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алышарики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ропаганда массовых видов физкультуры и спорта, пропаганда здорового образа жизни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аша и Медведь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Поддержка литературного, театрального, музыкального, изобразительного, научно-технического и иных форм детского творчества </w:t>
            </w:r>
          </w:p>
        </w:tc>
      </w:tr>
      <w:tr>
        <w:trPr>
          <w:trHeight w:val="737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ир детей и подростк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Чужих детей не бывает</w:t>
            </w:r>
          </w:p>
        </w:tc>
      </w:tr>
      <w:tr>
        <w:trPr>
          <w:trHeight w:val="737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Честь имею!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узыкальное обозрение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амятные даты российской и мировой музыкальной истории в контексте музыкально-эстетического и патриотического воспитания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 xml:space="preserve">Музыкальный журнал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Музыкальная палитра регионов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ульт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Формирование экологической культуры, бережного отношения к природе и среде проживания как важной составляющей качества жизни; популяризация опыта предприятий по созданию экологически безопасного производства, внедрения современных технологий глубокой переработки древесины и бытовых отходов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Наука и жизнь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ука и жизнь: история и современность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Невский альманах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Санкт-Петербург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следники Великой Победы в год памяти и славы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Обруч. Образование: ребенок и ученик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Владимирская область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Русский язык в дошкольном образовательном пространстве (информационно-методическая поддержка педагогов и родителей)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Отечественные архивы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Документальная память о Великой Отечественной войне и архивы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ПониМашк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ониМашка, семейные ценности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Путеводная звезда. Школьное чтение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В соответствии с государственной программой "Информационное общество (2011-2020 годы) предполагается включение в круг чтения школьников произведений отечественной и зарубежной классической литературы, а также повестей и романов лучших современных авторов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Развивашк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Дружба народов России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Радуга идей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Творчество в ладошках</w:t>
              <w:br/>
              <w:t xml:space="preserve"> 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Русский дом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Год памяти и славы</w:t>
            </w:r>
          </w:p>
        </w:tc>
      </w:tr>
      <w:tr>
        <w:trPr>
          <w:trHeight w:val="737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 xml:space="preserve">Смешарики 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ропаганда массовых видов физкультуры и спорта, пропаганда здорового образа жизни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ропаганда "читающего образа жизни" среди детей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Стратегии и практика издательского бизнеса.  WAN-IFRA-ГИПП Magazine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Информирование и повышение медиаграмотности участников российского рынка печатных СМИ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вой журнал на все каникулы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Выдающиеся люди России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Тошка и компания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Формирование у детей экологической культуры, бережного отношения к природе и среде проживания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ТРАДИЦИИ &amp; АВАНГАР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родное слово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Университетская КНИГ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ниги и чтение в культурном коде россиян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Школьная библиотека: сегодня и завтр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овская область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Читательские миры и пространства чтения. Практика, опыт, самовыражение, самообучение, творчество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Юный краеве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отомству в пример</w:t>
            </w:r>
          </w:p>
        </w:tc>
      </w:tr>
      <w:tr>
        <w:trPr>
          <w:trHeight w:val="7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Юный техник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Чему ты научишь искусственный разум?</w:t>
            </w:r>
          </w:p>
        </w:tc>
      </w:tr>
      <w:tr>
        <w:trPr>
          <w:trHeight w:val="737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Юный эруди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ропаганда значимых дат в истории отечества и российской государственности, общественной мысли, науки и культуре</w:t>
            </w:r>
          </w:p>
        </w:tc>
      </w:tr>
      <w:tr>
        <w:trPr>
          <w:trHeight w:val="737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Детям о науке и инновациях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21:00Z</dcterms:created>
  <dc:creator>FGKojevnikov</dc:creator>
  <dc:description/>
  <dc:language>en-US</dc:language>
  <cp:lastModifiedBy>FGKojevnikov</cp:lastModifiedBy>
  <dcterms:modified xsi:type="dcterms:W3CDTF">2020-05-14T11:31:00Z</dcterms:modified>
  <cp:revision>3</cp:revision>
  <dc:subject/>
  <dc:title/>
</cp:coreProperties>
</file>