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"/>
        <w:gridCol w:w="1689"/>
        <w:gridCol w:w="14"/>
        <w:gridCol w:w="5798"/>
        <w:gridCol w:w="12"/>
      </w:tblGrid>
      <w:tr>
        <w:trPr>
          <w:trHeight w:val="1155" w:hRule="atLeast"/>
        </w:trPr>
        <w:tc>
          <w:tcPr>
            <w:tcW w:w="9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писок региональных периодических печатных изданий, получивших государственную поддержку</w:t>
              <w:br/>
              <w:t xml:space="preserve"> в мае 2020 года</w:t>
            </w:r>
          </w:p>
        </w:tc>
      </w:tr>
      <w:tr>
        <w:trPr>
          <w:trHeight w:val="51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 xml:space="preserve">Название издания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>Регион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  <w:t xml:space="preserve">Название проекта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Авангард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вер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Земляк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о страницам нашей истори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Культурный калейдоскоп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Авангард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Челяби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Логика власт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Герои прошлого - герои настоящего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Авро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анкт-Петербург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утешествия к полюсам Земли (открытия, исследования, освоение)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Алдын-Кушка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Тыв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пасибо вам, солдаты Победы, вы живете в нашей памяти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Анапское Черноморь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раснодар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ослание Президента - от стратегии к реализаци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отомки великой страны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АиФ на Дону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ост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вое дело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емь "Я"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Аргументы и факты - Владимир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Владимир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 чистыми помыслами: о самом важном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Владимирская область ждет гостей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Аргументы и факты-Вологодская област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Вологод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Экология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Здоровый образ жизн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Вологодский клад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Аргументы и факты – Нижний Новгор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Нижегород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атриоты земли Нижегородской</w:t>
            </w:r>
          </w:p>
        </w:tc>
      </w:tr>
      <w:tr>
        <w:trPr>
          <w:trHeight w:val="8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Аргументы и факты – Ряза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яза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уть к новой жизни: об опыте реализации национальных проектов в Рязанской област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Аргументы и факты – Северный Кавказ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таврополь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Кавказ гостеприимный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ша победа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Аргументы и факты – Ярослав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Яросла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циональные проекты в Ярославской области: задач много, цель одн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Аргументы и факты в Омск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Ом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Демография Омского Прииртышья: сберечь и приумножить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омогать легко. Как развивается волонтерство в Омском регионе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Аргументы и факты Юг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раснодар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Все мы выбрали Кубань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Вкалывают роботы-счастлив человек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Арзамасские ведом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Нижегород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Арзамас - без прикрас: ЖКХ. Благоустройство. Соцподдержка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Архангельский вестни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Башкортоста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Образование - залог успешного будущего</w:t>
            </w:r>
          </w:p>
        </w:tc>
      </w:tr>
      <w:tr>
        <w:trPr>
          <w:trHeight w:val="12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Атайс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Башкортоста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Мир прекрасного, как механизм раскрытия способностей и таланта человека ( духовно-нравственное воспитание).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йд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Республика Саха (Якутия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Я остаюсь на селе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Формула достойной жизн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Байкальские огн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Бурят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охраним село - сохраним свои корни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О доблестях, о подвигах, о славе… 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Баймакский вестни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Башкортоста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Через года, через века помните! 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Баргузинская прав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Бурят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Подвиги и будни земли баргузинской. 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Башкортостан кыз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Башкортоста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Крепкая семья – опора Отечества.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Бежецкая жизн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вер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Души здоровые порывы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БЛАГОустройство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Белгородская прав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Белгород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Детям о Победе: семейное чтение</w:t>
            </w:r>
          </w:p>
        </w:tc>
      </w:tr>
      <w:tr>
        <w:trPr>
          <w:trHeight w:val="8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етлицкий вестник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алуж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К охране здоровья граждан - активный подход</w:t>
            </w:r>
          </w:p>
        </w:tc>
      </w:tr>
      <w:tr>
        <w:trPr>
          <w:trHeight w:val="9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Гражданские и нравственно-патриотические ориентиры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Большая перемен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Белгород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Культурный норматив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спор Кры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Республика Крым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Жизнь, добытая в бою</w:t>
            </w:r>
          </w:p>
        </w:tc>
      </w:tr>
      <w:tr>
        <w:trPr>
          <w:trHeight w:val="9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Буздякские новости/Буздэк яналыкл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Башкортоста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Формула счастливой семьи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Бурлинская газ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Алтай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Мы - наследники Великой Победы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 24 час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дар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Дорога памят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Гулькевичи - город строителей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Пусть всегда будем мы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Ватанда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Башкортоста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Летопись Победы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елижская нов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моле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Вечной будет память поколений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Верещагинский вестни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Перм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Дела и люди земли Верещагинской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Веснуш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Белгород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трана моего детства - отцов и дедов наследство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 xml:space="preserve">Вести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Бурят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ользуясь правами, соблюдай обязанности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Лет до ста расти, не зная старости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частлив тот, кто счастлив дома!</w:t>
            </w:r>
          </w:p>
        </w:tc>
      </w:tr>
      <w:tr>
        <w:trPr>
          <w:trHeight w:val="7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Вести Привопь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моле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Кто на новенького? (поколение ярцевчан, идущее следом, рассказывает о себе)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Творим добро</w:t>
            </w:r>
          </w:p>
        </w:tc>
      </w:tr>
      <w:tr>
        <w:trPr>
          <w:trHeight w:val="8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ести Севе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абайкаль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Это надо не мертвым, это надо живым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Вести чертковски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ост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риглашение к труду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оциальное партнерство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Вестни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амб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ервомайский район: здесь удобно жить и работать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Вестник район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арат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Мой край родной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За здоровый образ жизни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олховъ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овгород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Правовая поддержк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осточная Провинция + все Т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вердл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Важный аспект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Трудно одному - один не воин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е ради хайп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осход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Вологод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Молодежь - наше будущее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Мы - за здоровый образ жизн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 xml:space="preserve">Вперед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ологод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Здоровым быть модно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Все начинается с семь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рем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Иркут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Будь здоров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ш шаг к развитию Росси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сход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Челяби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околение 21 век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Благоустройство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Глинковский вестни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моле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Глинский район: история, события, факты, люд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Голос хлебороб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амб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Вспомним всех поимённо…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Россия держится на крепких семьях.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Край сельских тружеников, героев, патриотов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Горняцкая Правд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Челяби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Одна на всех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Когда строку диктует чувство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ГлаЗ да ГлаС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Городские ве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вердл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Добрости: как рассказать о хорошем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Городские вести. Еженедельник Первоуральс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вердл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ервоуральск - город, где соблюдаются законы и указы президент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Горячий ключ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дар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Войны священные страницы навеки в памяти людской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Россия - 2024: мост в будущее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Две сест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ост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Бойцы и наследники Победы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ело Октябр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Алтай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ельская жизнь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И даже воздух пахнет памятью…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Десниц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Бря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Читатель поделился проблемой: "Десница" разберется и поможет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Джидинк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Бурят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От веселых стартов до Олимпийских вершин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Правовое воспитание граждан - это уверенность в завтрашнем дне! </w:t>
            </w:r>
          </w:p>
        </w:tc>
      </w:tr>
      <w:tr>
        <w:trPr>
          <w:trHeight w:val="10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Диссонанс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Том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Мониторинг и работа по организации экологической безопасности в Асиновском районе</w:t>
            </w:r>
          </w:p>
        </w:tc>
      </w:tr>
      <w:tr>
        <w:trPr>
          <w:trHeight w:val="24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родолжение работы с подрастающим поколением в рамках Десятилетия детства, укрепления института семьи, защита детства; пропаганда многодетства, опекунства, попечительства, усыновления детей-сирот, развитие различных форм детских учреждений, используя при этом пропаганду массовых видов культуры и спорта, пропаганды здорового образа жизни, борьбы с алкоголизмом, наркоманией, курением и игроманией.</w:t>
            </w:r>
          </w:p>
        </w:tc>
      </w:tr>
      <w:tr>
        <w:trPr>
          <w:trHeight w:val="17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Организационные и профилактические действия власти и общественных институтов, правоохранительных органов по соблюдению законности и конституционных норм в РФ.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Единств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раснодар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75 лет с Победой в сердце! Павловчане на фронте и в тылу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Дела житейские: доступно  о сложном (изменения в ЖКХ, здравоохранении, образовании). Легко о серьезном (экономика, местное самоуправление, правопорядок, социальная защита). Интересно о жизненном (бытовые ситуации, взаимоотношения с людьми).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Жердевские нов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амб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циональные  проекты как стратегия развития Жердевского района</w:t>
            </w:r>
          </w:p>
        </w:tc>
      </w:tr>
      <w:tr>
        <w:trPr>
          <w:trHeight w:val="9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Жирновские нов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олгоград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Формула успеха: (открытость власти+общественные инициативы)xстратегия развития = Жирновский район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Житьё-бытьё. Тамбовский выпус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амб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Тамбовчанин - активный гражданин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аволжская нив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арат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атриотизм - шаг к повышению качества жизн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Выбери - жизнь, спорт, здоровье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ар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Алтай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Благоустройство: перезагрузк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Развитие сельских территорий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Физкульт-ура! Будь здоров!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Зар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Мордов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егодня молодёжь, а завтра хозяева страны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Звезд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Челяби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омним даты - знаем историю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Работает, живет и хорошеет село мое родное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Быть здоровым - здорово!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Земля и люд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Мордов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циональные проекты на страницах газеты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Человек труда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емля Самойлов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арат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От истории родного края к истории Отечества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емляки. Нижегородский альман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ижегород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ижегородские писатели в современном литературном процессе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Знам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Вологод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Помнить всем!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Знам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Мордов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Культура России - наше наследие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циональные проекты: ключевые цели и ожидания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Войны священные страницы навеки в памяти людской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Знам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моле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одействие духовно-нравственному развитию подрастающего поколения, решению молодежных проблем; воспитание патриотизма на основе отечественных традиций  и ценностей, примеров выдающихся современников.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Знам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амб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икифоровский район: в будущее – с нацпроектам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«Земля – наш дом» (экологическое направление)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«Память о прошлом ради будущего» (Год памяти и славы, пропаганда памятных дат)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намя труд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дар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Глобальная переработка мусора начинается с сортировки и экологического воспитания в каждом доме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ело процветает и город богат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Тимашевск - город материнской славы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намя труд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арат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Эхо войны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Здоровье - главное благо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Знамя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амб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е властны над памятью годы (к 75-летию Победы в Великой Отечественной войне)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намя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Тюме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циональные проекты как ориентир для истории создания социально-экономического развития Сорокинского район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Знамя шахтер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ост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В год 75-летия Великой Победы - особый подход к воспитанию патриотизма и гражданской позиции.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м нужен прорыв: национальные проекты в жизни малых городов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ор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дар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Культурное село. С нацпроектом - вперед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обеда живет в каждой семье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Зори плюс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Перм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Достойная смен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Здоровое поколение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Ивантеевский вестник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арат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Вспомнить всех поименно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Нацпроекты: задач много, а цель одн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Здоровый образ жизни - в массы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Инжавинский вестник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амб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Инжавинский район: курс на стабильность и развитие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Молодое поколение России: цели, достижения, иде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атриот: из прошлого в настоящее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Искр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ост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Живет село - живет Россия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Бессмертный подвиг народ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Искр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Челяби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Активность гражданского общества как фактор экономического и социального развития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Великая Отечественная война: сохранить память в поколениях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 Вашим услуг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ост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родная трибун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Донская душа - всем хорош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олезно знать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алининец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дар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равопорядок. Законопослушность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Здоровье и спорт рядом идут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омните! Через века, через года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алтасинская зар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Башкортоста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олдаты Победы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алужский перекресток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алуж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Люди дела: калужане, которую делают свою малую родину и страну лучше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следие наци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арабашский рабоч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Челяби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Если хочешь быть здоров.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Летопись Великой Победы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арталинская нов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Челяби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рофессионалами не рождаются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Лучше нет родного края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Древо жизни: семейная летопись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афа-Керч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Крым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Живи, учись, работай, отдыхай в Крыму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ерченский рабоч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Крым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>Стратегия социально-экономического развития Керч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75 лет Великой Победы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имрский вестник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вер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Долг памят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Это наша с тобою стран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имры Сегодн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Твер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Кимрское историческое наследие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Закон и порядок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Реализация национальных проектов в городе Кимры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ирсановская газет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амб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«Россия начинается здесь»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«Край родной – спортивный»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лассная Перемен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ост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Растим здоровое поколение, воспитываем патриотов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онтинген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Оренбург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ередавая эстафету памяти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й Дорогобужск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моле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Большая история малой родины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раснинский кра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моле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е прервется связь поколений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е знам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Адыге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>Мы той войны забыть не в праве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>Здоровый человек - здоровая нация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>Семья - главная ценность поколений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расное знам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Башкортоста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цпроекты: развивая регионы, укрепляем Россию.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раснокамские зори/Кама танн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Башкортоста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Госпрограммы в помощь людям.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расноярский рабоч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раснояр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Общественная инициатива и контроль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циональные проекты - развитию села.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Традиции и новаторство в культурном пространстве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убань сегод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дар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Качество жизни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умертауское врем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Башкортоста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Творчество - основа развития обществ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урганинские извест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раснодар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Местное самоуправление:  на каждый факт бездействия - СМИ-противодействие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В строю живой Победы - последний ветеранский взвод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МИ-подразделение - за безопасное движение.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урьерЪ Псков-Великие Лук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Пск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амое дорогое - это мама: счастливая семья - основа будущего Росси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родная газета: юридически подкованный читатель защитит свои права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ыштымский рабоч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Челяби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делано в Кыштыме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ыы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Республика Саха (Якутия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Здоровые жители - сильная республик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Мы будущее России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юрюлгэ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Республика Саха (Якутия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Отчизны нашей слава</w:t>
            </w:r>
          </w:p>
        </w:tc>
      </w:tr>
      <w:tr>
        <w:trPr>
          <w:trHeight w:val="16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Лэгъупыкъ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Карачаево-Черкес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Мы помним и гордимся мужеством наших дедов и прадедов, защищавших наше Отечество от врагов. Их подвиг является для нас примером как любить и защищать нашу Родину - великую Россию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Марий Эл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Республика Марий Эл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Великая Победа через призму родного слова</w:t>
            </w:r>
          </w:p>
        </w:tc>
      </w:tr>
      <w:tr>
        <w:trPr>
          <w:trHeight w:val="12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Марийский край - жемчужина внутреннего туризм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Марийская правд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Республика Марий Эл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Мы этой памяти верны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циональные проекты: будущее Росси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емейный круг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еребряный возраст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ело мое родное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Академия здоровья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аяк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Республика Мордов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Развиваем село, следуя Посланию Президента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Маяк открывает неизвестных героев войны и тыла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"Маяк" для молодежи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аяк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вердл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Армия сильна - непобедима стран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Бережем родную природу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оздаем комфортную среду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Маяк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амб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Духовно-нравственное воспитание в муниципальном районе на основе традиционных семейных ценностей и патриотизма – ключ к формированию здорового обществ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2020 – Год памяти и славы. История помнит героев своей малой родины</w:t>
            </w:r>
          </w:p>
        </w:tc>
      </w:tr>
      <w:tr>
        <w:trPr>
          <w:trHeight w:val="9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Мещерская стор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яза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Активный гражданин: поддержка газетой инициатив и начинаний читателей в решении нацпроектов. </w:t>
            </w:r>
          </w:p>
        </w:tc>
      </w:tr>
      <w:tr>
        <w:trPr>
          <w:trHeight w:val="8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Мир Байк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Бурят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Разворот на восток: поверить в лучшее</w:t>
            </w:r>
          </w:p>
        </w:tc>
      </w:tr>
      <w:tr>
        <w:trPr>
          <w:trHeight w:val="9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Мичуринская прав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амб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следники великой Победы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Могочинский рабоч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Забайкаль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Связь времен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ои года. Газета пенсионеров Приангарь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Иркут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Литературно-художественный выпуск "Перевал"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Мой район. Здоровь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г. Москв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Особенные люд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Молодежная жизнь в Марий Эл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Республика Марий Эл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порт - мой выбор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Молодые профессионалы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Молодой ленинец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Пензе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енсионная книжк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Будь здоров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олоковский кра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вер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Закон и мы.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Будем читать!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Наша память! Наша Победа! 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Мост Крым-Куба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дар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Крым: территория открытий, пространство традиционных ценностей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урр+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алининград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Вместе весело читать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Мучкапские новост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амб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Моё военное детство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Будет добрым год, хлебороб…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На все сто! Как живут сёла и деревни с населением меньше ста человек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Инициативы и предпринимательство на селе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а родной земл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рм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омним и гордимся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За равные права и равные возможности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Безопасная дорога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На русских простор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анкт-Петербург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РОССИЯ-XXI век. История, наука и культура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ародная трибу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арат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Мы помним твой подвиг, Солдат Победы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Народная трибун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амб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вященной памяти верны (к 75-летию Победы)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Люди Бондарского район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Наш вестник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амб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ш выбор – спорт и здоровье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 патриотической волне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Образовательная среда и культурное пространство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аша жизн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арат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Реализации национальных проектов - объективное освещение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Войны священные страницы навеки в памяти людской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Отечественной продукции - гарантию качества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аша жиз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моле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Живи, село родное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аше врем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Рост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Я люблю тебя, жизнь. Сохранение нравственного кода народа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Пусть помнит мир спасенный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аше врем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арат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Живет село - живет Россия!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 защите здоровья, семьи и детства</w:t>
            </w:r>
          </w:p>
        </w:tc>
      </w:tr>
      <w:tr>
        <w:trPr>
          <w:trHeight w:val="90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Наше слов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амб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Информационное обеспечение Доктрины продовольственной безопасности и импортозамещения в Мичуринском районе</w:t>
            </w:r>
          </w:p>
        </w:tc>
      </w:tr>
      <w:tr>
        <w:trPr>
          <w:trHeight w:val="23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Информационное сопровождение национальных проектов: здравоохранение; образование; демография; культура; безопасные и качественные дороги; жильё и городская среда; экология; наука; малое и среднее предпринимательство и поддержка индивидуальной предпринимательской инициативы; цифровая экономика; производительность труда и поддержка занятости; международная кооперация и экспорт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елидовские извест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вер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циональные проекты - главные драйверы российского обществ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рофессионалы - опора государств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Культуру - в массы!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Туризм выходного дня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Этот день мы приближали как могли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9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Нижний Новгор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Нижегород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Русский литературный язык - основа русской национальной культуры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овая жизн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алуж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рирода. Экология. Человек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Забвению не подлежит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уть к здоровью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овая жизн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Республика Мордов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циональные проекты России: региональное измерение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Изначально в России основа - семья, и от века Россию семья поднимала…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Салют, Победа!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овая жизн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арат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елу - новое качество жизн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усть сияет звезда Победы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Спорт - это здорово, полезно и модно!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Новая жизн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амб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Жить будем лучше. Мордовский район: курс на реализацию нацпроектов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От истории семьи - к истории страны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Здоровый образ жизни – здоровое будущее Росси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За безопасность дорожного движения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овая среда+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алуж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Кванториум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75 рассказов о войне</w:t>
            </w:r>
          </w:p>
        </w:tc>
      </w:tr>
      <w:tr>
        <w:trPr>
          <w:trHeight w:val="7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овое врем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елгород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В приоритете - качество жизн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 xml:space="preserve">Новое Заволжье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арат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Это нужно живым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Это спорт! Это - жизнь! Это - драйв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Людям села - честь и хвала!</w:t>
            </w:r>
          </w:p>
        </w:tc>
      </w:tr>
      <w:tr>
        <w:trPr>
          <w:trHeight w:val="11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овости Оско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Белгород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Защита законных прав, повышение социальной активности и правовой культуры жителей Старооскольского и Губкинского городских округов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Новости Псковской област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Пск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#Вместе_с_ГИБДД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озидатели или Больше умных рабочих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Как работают нацпроекты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следники Пушкин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Эко-факты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Новости региона. Владимирская област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Владимир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Владимирская область - территория спорт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Культура, творчество, знание - основа воспитания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Новости региона. Вологодская област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Вологод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Книжная полк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Экология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Добро пожаловать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овости региона. Ивановская област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Иван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Творцы добра - волонтеры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Год памяти и славы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овости региона. Костромская област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остром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Быть волонтером - мое призвание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Дети - будущее регион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Костромское долголетие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овости региона. Мурманская область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урма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Память о подвиге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Регион чистоты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Миллион шагов по Кольскому полуострову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Твори добро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овости региона. Омская област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Ом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Омск: рост и развитие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Читающий Омск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Культурный Омск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овости региона. Республика Карелия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Республика Карел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Культура Карелии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Патриотическое воспитание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овости региона. Ярославская област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Яросла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Ярославия - зона уверенного развития АПК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Ярославец - патриот и гражданин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овый пут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Алтай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Дорога домой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Опаленное детство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Нязепетровские ве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Челяби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Инициатива плюс…</w:t>
            </w:r>
          </w:p>
        </w:tc>
      </w:tr>
      <w:tr>
        <w:trPr>
          <w:trHeight w:val="10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Огни Агид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Башкортоста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Здоровый город</w:t>
            </w:r>
          </w:p>
        </w:tc>
      </w:tr>
      <w:tr>
        <w:trPr>
          <w:trHeight w:val="8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Огни Кавказ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раснодар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Они победили, а мы сохраним</w:t>
            </w:r>
          </w:p>
        </w:tc>
      </w:tr>
      <w:tr>
        <w:trPr>
          <w:trHeight w:val="9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Октябрьский нефтяни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Башкортоста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Верность памяти. Сохранение исторической правды о Великой Отечественной войне 1941—1945 гг.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Омутнинские вести+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ир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Активные и неравнодушные люди - основа гражданского обществ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Развитие и благоустройство городской и сельской среды: проблемы, поиски, решения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75 лет Великой Победы: мы помним и гордимся!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ОНОн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Белгород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PROчтение.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Оренбургская сударын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Оренбург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Я могу!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циональный проект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Оренбуржь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Оренбург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Демография в Оренбургской области.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В дружбе народов - единство Оренбуржья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Величие человека труда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Оско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Башкортоста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Здоровое село – здоровая нация!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Панорама Духовщин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моле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Воспитание на  лучших примерах настоящего и прошлого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Педагог. Вожатый. Родит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Белгород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росвещение в зеркале журналистики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Пенсионероч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Архангель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енсия - время для творчества!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Пенсионерская прав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Архангель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родная история войны и мир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Перекресток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ост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Знамя Победы гордо держим в руках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Быть здоровым, жить активно - это очень позитивно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Петербургский театральный журн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анкт-Петербург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Единый мир российского театр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ик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Рост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Я помню ту войну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ГородоК. Наша провинциальная демография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илю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Республика Бурят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Белый халат Победы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Пичаевский вестник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амб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роцветай, родной наш край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75 лет Великой Победе: не имеем права забывать!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Побе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Башкортоста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портивный призыв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Побед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Мордов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циональные проекты: стимул к движению вперед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Защитим правду о Победе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обед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ост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Жить на селе комфортно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Мы помним, мы гордимся!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оречан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моле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Мы помним, мы гордимся! (К 75-летию ПОБЕДЫ советского народа в Великой Отечественной войне 1941-1945 годов)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Православная рад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амар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ветлые денечки. День за днем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Предгорь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раснодар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охранение народных традиций и творчеств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овременное развитие села - новое качество жизн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Приазовские степ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раснодар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род Великой Победы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апа, мама, я - счастливая семья</w:t>
            </w:r>
          </w:p>
        </w:tc>
      </w:tr>
      <w:tr>
        <w:trPr>
          <w:trHeight w:val="7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Приазовь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дар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омним войну и ценим Победу</w:t>
            </w:r>
          </w:p>
        </w:tc>
      </w:tr>
      <w:tr>
        <w:trPr>
          <w:trHeight w:val="9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Приазовь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ост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Знай свой род и защищай Отечество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ризы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ологод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Правовой ориентир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Мастерская творчеств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Призы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дар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Россия - территория здоровья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Крымск - город воинской доблести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лужат Отечеству казак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Примокшань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Мордов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Здоровая нация - счастливая Россия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Герои нашего времени. Кто они?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Присурские вест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Мордов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Россия - это все мы вместе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атриотов ждет успех, если спорт - закон для всех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Притамбовь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амб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околение Next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Территория культуры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троки о Победе. Фронтовыми дорогами с тамбовскими авторами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роспе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Нижегород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>Школа права - пути решения  проблем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сковская правда - Веч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ск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Реализуем инициативы Президент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Наш выбор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Долг памят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Лица добр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Александр Невский - имя России в истории и настоящем Псков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сков в ЮНЕСКО</w:t>
            </w:r>
          </w:p>
        </w:tc>
      </w:tr>
      <w:tr>
        <w:trPr>
          <w:trHeight w:val="15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ульс Поволжь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амар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СМИ как инструмент в решении социально-значимых проблем, обеспечении открытости органов власти и популяризации национальных проектов. 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Рабочий пу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моле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моленщина - территория активного спорт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ассв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дар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Уроки Победы: "Память - это мы!"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Кубань - аграрный форпост Росси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жевские новост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вер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ша память - времени сильней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Закон, порядок, безопасность</w:t>
            </w:r>
          </w:p>
        </w:tc>
      </w:tr>
      <w:tr>
        <w:trPr>
          <w:trHeight w:val="80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 нашей творческой земле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одник плю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Башкортоста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Вместе сделаем жизнь лучше!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акма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Башкортоста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Бессмертный полк (К 75-летию великой Победы).</w:t>
            </w:r>
          </w:p>
        </w:tc>
      </w:tr>
      <w:tr>
        <w:trPr>
          <w:trHeight w:val="10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аратовский Арба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арат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Благополучие и безопасность людей - основа сильной державы</w:t>
            </w:r>
          </w:p>
        </w:tc>
      </w:tr>
      <w:tr>
        <w:trPr>
          <w:trHeight w:val="8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вет мая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дар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ело: движение в завтра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елигер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Твер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Взрослые и дет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Слагаемые здоровья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Селигерский мемориал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Развитие внутреннего туризма. Селигер зовет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ельская жизн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дар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Время молодых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Какие наши годы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ельская нов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арат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Великая Отечественная. И снова в бой за правду о Победе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Разъяснить, помочь, увлечь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Гражданское общество: человек и власть, права и ответственность</w:t>
            </w:r>
          </w:p>
        </w:tc>
      </w:tr>
      <w:tr>
        <w:trPr>
          <w:trHeight w:val="9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ельская нов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моле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Национальные проекты: новый импульс к развитию сельских территорий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ельская нов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амб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Дым Отечества</w:t>
            </w:r>
          </w:p>
        </w:tc>
      </w:tr>
      <w:tr>
        <w:trPr>
          <w:trHeight w:val="1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Культурная среда: пропаганда «читающего образа жизни», освещение деятельности библиотек и музеев, сохранение историкокультурного наследия народов России</w:t>
            </w:r>
          </w:p>
        </w:tc>
      </w:tr>
      <w:tr>
        <w:trPr>
          <w:trHeight w:val="8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«Вектор развития»: информационное сопровождение национальных проектов.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ельские вест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Мордов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Каждый день горжусь Россией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Крепкая семья - крепкое государство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ельские нов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амб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Любить свой край, трудиться для его благополучия</w:t>
            </w:r>
          </w:p>
        </w:tc>
      </w:tr>
      <w:tr>
        <w:trPr>
          <w:trHeight w:val="7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лава труду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арат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В каждом нашем дне - отсвет Великой Победы</w:t>
            </w:r>
          </w:p>
        </w:tc>
      </w:tr>
      <w:tr>
        <w:trPr>
          <w:trHeight w:val="11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Национальные проекты - государственные гаранты, стратегические приоритеты - в жизнь</w:t>
            </w:r>
          </w:p>
        </w:tc>
      </w:tr>
      <w:tr>
        <w:trPr>
          <w:trHeight w:val="98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огласи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амб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«Местное самоуправление – фундамент сильного государства» 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«Народосбережение – важнейшая задача государственной власти» 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онковский вестни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Твер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История и гордость земли Сонковской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тароюрьевская звез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амб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ши корни из земли староюрьевской: прошлое, настоящее и будущее района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терлитамакский рабоч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Башкортоста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>Инициативы горожан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Так жив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вер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Доступная среда - как меняет качество жизни инвалидов реализация Государственной программы "Доступная среда"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аман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раснодар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обеда объединяет поколения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Чистый берег двух морей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Тамбовский меридиа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амб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>Защита прав граждан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Темниковские извест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Мордов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Человек - главное богатство страны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Если хочешь быть здоровым!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Времен связующая нить…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Тихорецкие вест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раснодар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Территория Т: Талант, Творчество, Тихорецк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Далекое-близкое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ората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Башкортоста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Земля одна на всех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Трак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Иркут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Тофалария - ближе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Класс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Мое микрогосударство</w:t>
            </w:r>
          </w:p>
        </w:tc>
      </w:tr>
      <w:tr>
        <w:trPr>
          <w:trHeight w:val="10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Исток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рудовая нов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амб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К нацпроектам - общественный интерес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вязь эпох - связь поколений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Жизнь творчества всегда в большой дороге, но творчество у каждого своё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Все профессии важны, все профессии нужны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рудовая слав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амб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Качество жизни: национальные проекты как драйвер развития села</w:t>
            </w:r>
          </w:p>
        </w:tc>
      </w:tr>
      <w:tr>
        <w:trPr>
          <w:trHeight w:val="91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АПК Сампурского района: точки роста и горизонты развития (В свете реализации Доктрины продовольственной безопасности России)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вященных лет минувших память… (к 75-летию Великой Победы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Туапсинские ве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раснодар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циональные проекты в Туапсе: создадим будущее вместе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уган я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Башкортоста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Родной язык - наше богатство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уймазинский вестник/Туймазы хэбэрлэр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Башкортоста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цпроекты - для наци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Уваровская жизн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амб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Малая родина на карте большой страны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следники великих побед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Удомельская газ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вер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Реализация национальных проектов, или прорыв на пути к новому качеству жизни.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Усть-Катавская недел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Челяби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Чемпионов растит провинция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Цена Победы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Утро вечера мудрене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Моск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ишем историю вместе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Учалинская газ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Башкортоста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циональные проекты: будущее Росси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Хабаровский пенсионер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Хабаров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Приоритет государства - социальная защита граждан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Активной жизни возраст не помеха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Хабаровский экспрес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Хабаров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Национальные проекты - будущее начинается сегодня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 xml:space="preserve">Хатан (Закаленный)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Республика Саха (Якутия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"Дойдуга таптал дьиэ кэргэнтэн сабаланар" ("Любовь к Родине начинается с семьи")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Хиславичские Извес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моле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Развитие малых городов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Хронометр - Иванов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Иван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Человеческий капитал страны: крепкая семья и здоровые дети</w:t>
            </w:r>
          </w:p>
        </w:tc>
      </w:tr>
      <w:tr>
        <w:trPr>
          <w:trHeight w:val="88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раво, безопасность, создание комфортной среды для жизни и информационная поддержка национальных проектов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Хронометр. Астраха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Астраха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емейные традиции: важнейший аспект демографических проектов государства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Хронометр. Астраха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Астрахан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Газета - правовой консультант: помощь читателю в проблемных житейских ситуациях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Центр 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Туль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оциальные гарантии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ЧасПик в Верхней Пыш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вердлов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Социальная активность населения на страже законных прав граждан Российской Федераци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Черногорский рабоч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Республика Хакас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Легкие кеды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Моя войн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Планета Семья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Чолма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Башкортоста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Этнокультурная идентичность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Шаранские просторы/Шаран кинлеклэр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Республика Башкортоста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Шаранский район – территория  здоровья и спорт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Щербиновский курьер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раснодарский кра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Код будущего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обеды бессмертная слав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Энергия кубанского сел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Южный Урал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Оренбург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амять и слав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циональные проекты в Оренбуржье: вчера, сегодня, завтра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Юхновские ве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Калуж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Народные инициативы и качество жизни</w:t>
            </w:r>
          </w:p>
        </w:tc>
      </w:tr>
      <w:tr>
        <w:trPr>
          <w:trHeight w:val="104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Яикъ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Оренбургская област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Здоровье каждого: бесценный ресурс и гарантия успешного развития России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9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Поддержка семьи - основа успешного решения демографических проектов государства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Ясный ключ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Белгородская область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Территория молодежи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Наша история - наша Побед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10:00Z</dcterms:created>
  <dc:creator>FGKojevnikov</dc:creator>
  <dc:description/>
  <dc:language>en-US</dc:language>
  <cp:lastModifiedBy>FGKojevnikov</cp:lastModifiedBy>
  <dcterms:modified xsi:type="dcterms:W3CDTF">2020-05-14T11:19:00Z</dcterms:modified>
  <cp:revision>7</cp:revision>
  <dc:subject/>
  <dc:title/>
</cp:coreProperties>
</file>