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заявок периодических печатных изданий, одобренных на заседании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ного совета Роспечати 08.06.2017 г. - федеральные 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960"/>
        <w:gridCol w:w="4218"/>
      </w:tblGrid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изд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ио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проект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А почему?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х сильней, умней и краше сделаем Отчизну наш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Аргументы и факт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упция вне закон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ная школ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Арион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ы современной поэтической культуры: поэзия как сотворчест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Барбоскины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среднего специального образования, популяризация рабочих и инженерных профессий: Инженер и рабочий нужны стране очень!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Веселые картинки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 открываю мир!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Девчонки-мальчишки. Школа ремёсел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лантами славится Россия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Детская "Роман-газета"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книгой по жизни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Детский познавательный журнал "Шишкин Лес"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лавься, Отечество!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Добрая Дорога Детств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рога - символ жизн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Журнал критики и литературоведения "Вопросы литературы"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лассические произведения глазами современного читател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Иностранная литератур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итывая классику ХХ века на страницах журнала "Иностранная литература"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Классный журнал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дущие профессионал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Комсомольская правд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оссия молодая. Всемирный фестиваль молодежи и студентов - ключевое событие года в Ро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крой окно в природу России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Костер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анкт-Петербур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кола талантливых читателе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Литературная газет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ногоязыкая Лира России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Литературная Россия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кология. Душа. Литература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Мир детей и подростков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ужих детей не бывает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Мир Север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дущее России - Север: перспективы, задачи, приоритеты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Миш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рода России и ее рыцари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Молодая гвардия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летие двух российских революций. Осмысление их значения в истори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Москв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триотизм, как основа здорового устройства общества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Московский Комсомолец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упции - нет!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нижная страница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Наука и жизнь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ловек, окружающая среда и живой мир России6 проблемы и их решения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Наш современник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йна и мир. Взгляд из России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Наша молодёжь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IХ Всемирный фестиваль молодежи и студентов. России 2017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Наше наследие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йское наследие: век утрат и обретени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Независимая газет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Г-Exlibris. Современная класс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Новый мир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ловек и общество перед лицом насилия: войны, революции, тюрьмы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Патриот Отечеств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жливые люди ХХ века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Россия в глобальной политике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р на переломе: российская политика и смена глобальной парадигмы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Русский дом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онная безопасность России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Русский язык в школе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триотическое воспитание и формирование гражданской идентичности на уроках русского языка и словесности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Смен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еяда классиков и знаменитых современ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Смешарики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паганда "читающего образа жизни": со "Смешариками" детишки непременно полюбят книжки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Студия Антре / Studio Entree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балетная школа: интеграция в мировое искусство.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Твой журнал на все каникулы. Спецвыпуск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екрасное творение родной прир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Техника- молодежи. Общедоступный выпуск для небогатых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новации: точки рос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Читайк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 чтения к творчеству жизни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Чудеса и приключения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формационная поддержка государственной политики в области сохранения памятников культурного и исторического наследия, природоохранных территорий и пропаганда внутреннего туризма в Российской Федерации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"Школьная библиотека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ы живем на планете Земля: экологическое воспитание школьников средствами литератур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Юность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ли книг читать не будешь, скоро грамоту забудешь!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Юный краевед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тый мир!: экологическое краеведение и экологическое образовани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Юный техник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вайте вместе делать так, чтоб лучшим стал российский знак!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Юный художник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ск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ым - "Жемчужина России"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12:00Z</dcterms:created>
  <dc:creator>GSMakarova</dc:creator>
  <dc:description/>
  <dc:language>en-US</dc:language>
  <cp:lastModifiedBy>GSMakarova</cp:lastModifiedBy>
  <dcterms:modified xsi:type="dcterms:W3CDTF">2017-06-26T13:12:00Z</dcterms:modified>
  <cp:revision>2</cp:revision>
  <dc:subject/>
  <dc:title/>
</cp:coreProperties>
</file>